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how I update the shells on the user workstations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286 2.1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tep, which must be performed on each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opefully only once), is to alter the AUTOEXEC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ETSTYPE=SMCX ; I use SMCX for SMC-type 8-bit AR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ETSLOC=C:\NETWORK\ ; points to where the she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must have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login script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COMMAND /E:1024 /C Z:SHELLS\UPD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executes the batch file UPDSHELL.BAT in SYS:PUBLIC\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atch file looks for a flag file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  If it does not find it, then it copies into 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flag file, as well as the shell files for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NETS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update a shell, copy it in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of SYS:PUBLIC\SHELLS and update the UPDSHE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look for a different flag file (I use ascending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all be fairly self-explanatory.  Check the NDIR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e structure of m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Keller, N5R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6166,2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